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ugs plague Burrell</w:t>
      </w:r>
    </w:p>
    <w:p>
      <w:pPr>
        <w:pStyle w:val="Normal"/>
        <w:rPr/>
      </w:pPr>
      <w:r>
        <w:rPr/>
        <w:t xml:space="preserve">By Christina Stoltz </w:t>
      </w:r>
    </w:p>
    <w:p>
      <w:pPr>
        <w:pStyle w:val="Normal"/>
        <w:rPr/>
      </w:pPr>
      <w:r>
        <w:rPr/>
        <w:t>Staff writer</w:t>
      </w:r>
    </w:p>
    <w:p>
      <w:pPr>
        <w:pStyle w:val="Normal"/>
        <w:rPr/>
      </w:pPr>
      <w:r>
        <w:rPr/>
        <w:t xml:space="preserve">Just like many schools in the United States, Burrell High School has a drug problem.  With so much more peer pressure in school many students have succumbed to the pressures of using drugs.  More and more schools have experienced drug problems not only at the high school level but also in middle school.  Students are being exposed to more and new types of drugs by their peers and many of students don’t think to say “no.” </w:t>
      </w:r>
    </w:p>
    <w:p>
      <w:pPr>
        <w:pStyle w:val="Normal"/>
        <w:rPr/>
      </w:pPr>
      <w:r>
        <w:rPr/>
        <w:t>“</w:t>
      </w:r>
      <w:r>
        <w:rPr/>
        <w:t>I think any drug problem is a bad problem - even if it is five people it is a bad problem,” said Mrs. Oskin the school counselor.</w:t>
      </w:r>
    </w:p>
    <w:p>
      <w:pPr>
        <w:pStyle w:val="Normal"/>
        <w:rPr/>
      </w:pPr>
      <w:r>
        <w:rPr/>
        <w:t>This problem has even started to reach younger students.  It is doubtful that this problem can be corrected, but the school is doing their best to try.  Drugs in school have become much worse than it used to be years ago.</w:t>
      </w:r>
    </w:p>
    <w:p>
      <w:pPr>
        <w:pStyle w:val="Normal"/>
        <w:rPr/>
      </w:pPr>
      <w:r>
        <w:rPr/>
        <w:t>“</w:t>
      </w:r>
      <w:r>
        <w:rPr/>
        <w:t>When I was in school I don’t remember drugs being this big of a problem but now there is more pressure and drugs are more available because most parents have prescription drugs in their homes that students can get to easily,” Principal Boylan commented.</w:t>
      </w:r>
    </w:p>
    <w:p>
      <w:pPr>
        <w:pStyle w:val="Normal"/>
        <w:rPr/>
      </w:pPr>
      <w:r>
        <w:rPr/>
        <w:t>The school is trying to keep students educated through health, law, and government classes to inform students of the dangers and consequences of drug use.  However, students still seem adamant about using and bringing drugs into school.  Students just don’t seem to be listening.</w:t>
      </w:r>
    </w:p>
    <w:p>
      <w:pPr>
        <w:pStyle w:val="Normal"/>
        <w:rPr/>
      </w:pPr>
      <w:r>
        <w:rPr/>
        <w:t>Mr. Boylan commented, “When younger people hear it [drug-use lecture] from older people they just think ‘Oh he has to say that,’ but peer pressure could be used in a positive way with younger students telling other students not to do it.”</w:t>
      </w:r>
    </w:p>
    <w:p>
      <w:pPr>
        <w:pStyle w:val="Normal"/>
        <w:rPr/>
      </w:pPr>
      <w:r>
        <w:rPr/>
        <w:t>Some schools don’t think enough of their students will say “no”, and they have taken to searching students and using metal detectors on students when they come into the school to make sure they aren’t carrying drugs or other dangerous items.  The issue of Burrell searching students, however, is that there aren’t enough resources and it would be difficult and time consuming to do each day.  The school board will do what they must to protect the students, teachers, and their buildings so other measures may have to be taken to try and stop the use and possession of dru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41:00Z</dcterms:created>
  <dc:creator>cstoltz</dc:creator>
  <dc:description/>
  <cp:keywords/>
  <dc:language>en-US</dc:language>
  <cp:lastModifiedBy>cstoltz</cp:lastModifiedBy>
  <cp:lastPrinted>2010-04-05T12:27:00Z</cp:lastPrinted>
  <dcterms:modified xsi:type="dcterms:W3CDTF">2010-04-22T16:38:00Z</dcterms:modified>
  <cp:revision>10</cp:revision>
  <dc:subject/>
  <dc:title>Just like many schools in the United States, Burrell High School has a drug problem</dc:title>
</cp:coreProperties>
</file>